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error has occured. Below is a list of troubleshooting steps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the problem from occurring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e-Install - The program may not have installed properly. Delet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hard drive, create a boot disk (using the "Make a Bootabl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utility in the install program or the boot disk instructions in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Reboot the computer with the boot disk in the A drive, then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eck Hard Drive Space - Installing the game without enough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 for Errors on Hard Drive - Use a disk maintenance utility (such a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Norton Utilities, Norton Desktop) or run CHKDSK to check for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Correct these errors, delete the program, and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scratch. For information on how to correct lost allocation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, please consult your MS-DOS(r) or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ied the above steps and continue to have problems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pecific error message and contact the Sierra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