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ire Instructions (24th May 1994)                            version 1.1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wen Thomas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ire is an arcade game featuring stunning 256-colour raytrac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your way through 75 levels of asteroids and alien ships,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to boost your fire-power and your defences! Do battle with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enemy cr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 AstroFire, featuring all thre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hareware and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ir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86 or faster IBM-compatible PC (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ire can be run from a non-write protected floppy, but it will lo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Installation to a hard-driv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ire also supports Sound Blaster cards (but NOT Ad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str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stro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eg.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eg. CD \A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start AstroFire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 -QUIET       Starts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 -SCREENSHOT  Disables the "PAUSED" message when you pre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o help journalists take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point you want to restore the original High Score table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just type RE-INIT at the C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AstroFire, I advise you to skim through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problems and solutions. This could save a lot of wast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enjoy the ga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graphics appear either too dark or very washed out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djusting the settings on your monitor. Different monitors g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game runs slowly on your computer, there are thre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on't use Joystick Control (select the Keyboard Option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witch off a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uy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an't get your joystick to work, check the stick is cent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and when you select Joystick Control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t advisable to run AstroFire under Microsoft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won't get any Sound Blaster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game may run slowly or even hal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 Sound Blaster compatible card, but are unable to get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heck you're not running the program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heck that AstroFire displays a "Sound Blaster Detected" messag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oading up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heck that you have selected Sound Blaster sound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doesn't work, all I can suggest is that you choose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instead - sorry, but sound cards are notoriously idiosyncr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ogram locks up or "behaves oddly", there may b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sound card. Try starting AstroFire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ASTRO -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ceive a message telling you there is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ooting your computer with a minimum boot disk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and CONFIG.SYS files (see your DO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t advisable to install AstroFire on a compresse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program such as Stacker or Double Space,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Fire on a different, non-compresse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the fastest way to contact m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My user number is 100334,412. Alternatively, you ca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an SA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en Thomas (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Bercea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ts WD1 3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HON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me as much information as possible: what happens, when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rror messages you get, which version of the game you are us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have (make AND type: eg. Dell 386sx, Gateway 486d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you use, what type of sound board you have, w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're using (eg. EMM386, 386MAX) and whether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program (eg. Stacker, Doub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      Rotate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      Rotate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        Thrust Ship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pretty simple: kill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formation bars at the top-left of the screen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'S', represents your shields. Each time your ship is hit,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leted - when they reach zero you die! Fortunately, you can bo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by collecting red power-up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r, marked 'W', represents the strength of your weapo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st your fire-power for a short period by collecting gold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 If your weapon reaches full power it will release a devastat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er bolts - very useful when you're in a tight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three lives and you can gain more by collecting 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gems. The number immediately to the right of the bars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ve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top-right of the screen i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too easy or too hard, try changing the difficulty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 on the easy level, your ship will be able to take more h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 hard level, power-up gems will appear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ay in the centre of the screen and never let your ship buil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 To slow your ship down, just thrust away from your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hip is hidden off the edge of the screen, don't just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hit - take a chance and just accelerat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umber of asteroids on the screen to a minimum by pick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ocks one at a time: shoot one large rock, shoot all the smaller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nd only then shoot the next larg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UFOs from a distance - the closer you are, the more like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lien craft home in on your ship. You can confuse them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e side of the screen and appearing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has been taken to ensure this program is virus-free and is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. However, you use this program at your own risk. I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to your computer, or to any data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by the 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glish version - here's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I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