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M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y Gary Maddox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ound Blaster is the best IBM sound card available today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tanding features of the Sound Blaster is the ability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play it back. BLASTER Master is a tool kit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uncompressed Sound Blaster VOC files. BLASTER Master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on Digital Audio Workstations costing man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. The current features supported by BLASTER Mas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t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xtends the time domain without effec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.. in plain english, you can re-sample a VOC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back at approximately 1/2 speed without effecting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you are a guitar player and want to learn the late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guitar licks from Joe Satriani or Eric Johnson... Slow it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listening and learning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dds echo or delay to a VOC file to give it a r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er sound. It is also great for adding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either increase or decrease the amplitude of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One way to get a very clean sample is to make y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fairly low volume and then re-sample up to a hig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very well for sampling directly from a CD or tap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lends two VOC files into a single samp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volume mix parameter that controls how loud th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will be. This is a great way to add special eff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. This program does not try to adjust the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wo file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verses the playback of a VOC file. I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playing a tape backwards. See for yourself if "number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"turn me on, dead man" backwards. (for older Beatles fan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reat tool for televangelists to search for those pesky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in rock &amp; roll s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Graph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isplay a sound file like it would look lik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pensive color oscilloscope. Function keys F1 - F4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 to control the colors used to display the PCM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so supports other sound file formats besides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accessed by running BMASTER.EXE or sepe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The audition feature of BMASTER.EXE requires that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et by DOS. A future version of BLASTER Master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rated player/rec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the result of many, many hours of programming,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(not to mention 6 years of college)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esting and of use to you, then please register BLASTER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future development towards more applications of soun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are a graphic EQ function, a graphic editor and a filt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overall sound of your VOC files. All future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One registration will automatically registe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to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Sound Blaster software. Look for MIDI support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(C) 1990 by Gary Madd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