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net from Microprose                                           11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��[ INTRO ]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ansom Stark... a brilliant hacker with an attitud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ricked into becoming dinner for a vampire named Abraham Van Hel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 only thing coming between becoming a vampire and you is your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Too bad the link will last for only a few days. The link gives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Find Deirdre Tackett's WELL with the address "hope" to see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r text files can cure you and look through the notes on your hand-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You don't have much time... can your skills in cyberspace sav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��[ KEYBOARD COMMAND SUMMARY ]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Calls up a menu comatining your character's stats. Also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- View menu: Look, examine, and use items. Also lets you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rea and access your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- Party menu: Dismiss or rest members of your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Deck menu: For connecting to cyberspace and exa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Computer menu: Gives you commands for your hand-hel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Game menu: Lets you turn sound off/on, save/load games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, quit, and view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- Aborts menus and brings up a menu in cyberspa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�[ MOUSE COMMAND SUMMARY ]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- Go in the direction you are clicking in. Also put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have picked up into your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- Click once to pick up stuff. A double-click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 description of your location or item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where you're mouse ic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bring up the F1-F6 menus by moving your mous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��[ NOTES / COMMENTS ]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something new and original (hehe... who ever heard of a va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cks?). The only thing that got to me was the weird music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or comments, call us at The Septic T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he Dark 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