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ICGRANT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6 18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on army, commanded by Grant attack and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derate force, led by John Clifford Pember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hampion's Hill. This would not be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mberton tastes defeat at the hand of G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