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CANN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 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asted success at Champion Hill and Bi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Bridge, Grant believed he had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morale and pressed on to Vicksbur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Pemberton first on May 19 and wa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Grant tried another frontal assault on Ma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again was push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ing all out attack was not working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a siege. For 47 days and nights Vicksbu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ounded by Artillery fire resulting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nd great suffering to th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On 10th July, Vicksburg surrende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