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OL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6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 Tennessee is captured by the Un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rce river battle involving thirty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oats. The North continues to hold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ar ending its use as a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de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