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MPC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7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Gaine's Mill, Robert E. Lee's Confederate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Virginia attacks and pushes back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the Potomac commanded by Major-General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ton McClel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lellan's Army of some 35,000 men lost around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while Lee's of 56,000 lost around 8,300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did capture vast quantities of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that the Union had no chance of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to the rebe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