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OLCONF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Army of the Cumberland, some 57,000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Major-General William S. Rosecrans d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ickamauga with the Army of Tennessee,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raxton Bra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days of heavy fighting, the North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 men - the South 18,000, the Un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and fell back to the for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. Bragg was subsequently critic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sing the retreating North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