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LEE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3 1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ttempt by the Union to reach Richmon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y Ambrose E. Burnside is halted at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dericksburg. Lincoln said when appr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ach Richmond via Fredericksburg, '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you move rapidly; otherwise no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nside did not move rapidly and paid the pr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n the receiving end of Lee's most on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in the war. Union losses were some 1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while the South lost less than half, 5,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er with the Union army wrote: 'It can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human nature for men to show more val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s to manifest less judgemen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