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CHANGES TO CASTLES, CAMPAIGN 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helped out at the last minute and deserve special 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ALITY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remy "Runefinger" Ai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RAM requirements to play Castles Campaign Dis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puter system, with and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  Without Music 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444K           4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   374K           3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            505K           5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           555K           566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HKDSK to check your system'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ATTL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will now remain in place in battle until order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 infantry piece with your left mouse button to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. This can only be done from the main view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view in the Milit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coring system for Castles: Northern Campaig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altered. Now, the amount of money in your treasu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land you possess influences your rating: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financially secure are viewed by historians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than those that bankrupt the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astles" to start "Castles, The Northern Campaig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