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K                     Orders: (0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72662,1726 (GO EPIC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&amp;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ust F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: 10 Fighters, 5 Arenas, 3 Tourna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20-page manual and over 10 megs of action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Full version of OMF 2097 + huge 60-page strategy guide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F Access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digital joystick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erfect joystick for OMF f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1: Episodes 1, 2 &amp; 3. Three times the fun!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2: Continue the adventure in 4, 5 &amp; 6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Jazz Packs together: Order 'em together and save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Jazz orders include a bonus game and a full-color manua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Tee-Shirt! Cool 6-color tee featuring an action pos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: [ ] Small,  [ ] Medium,  or [ ]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1: Android/Gold/Excalibur/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2: Magic/Jungle/Deep Sea/En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3: Pangea/Cyborgirl/Space Journey/Toy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ball prices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for any one Pinball Pack...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for any two Pinball Packs..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99 for all three Pinball Packs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.  Epic's bestseller in 1992 &amp; 1993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Xargon: Three episodes in Epic's newest arcade/adventur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 six-planet mega blast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PECIAL Action Combo discount: Jill, Xargon &amp; OverKill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&amp; 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Electro Man, Heartlight &amp; Robbo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, 2-Episode fantasy role playing gam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 Both episodes of Jake Stone's adventure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3.5" High Density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Low Density               from Epic MegaGames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Postal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