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iner for EPIC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cked by [\/]an|-|unter of United Group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shit is occured --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sound option, use SETSOUND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hange some letters in file EPIC.B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with trainer and use your favourite sound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to the EPIC.BAT -- you'll se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OUND=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'=P' is 'PC speaker' , '=R' is 'Roland' sound device e.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favourite HEX editor and edit file EPIC_CO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'SOUND=P' string as changed in EPIC.BAT after run SETSOU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SOUND you setup 'Sound Blaster' so at EPIC.BAT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OUND=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'SOUND=' in EPIC_COM.COM and chag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OUND=P --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OUND=S -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on't forget to copy ALL these files in your EPIC directory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