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Orders: +44 (0) 1767 260903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Fax: +44 (0) 1767 262043     CompuServe: 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Internet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(CD-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Pinball CD-ROM: All 4 tables - Rock Fantasy/Med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ights/Monkey Mayhem/Urban Chaos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classic pinball tables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Bundle: Extreme Pinball CD + Epic Pinball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tal of 17 tables! Extreme savings!....................(5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Games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 - Into the Void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episodes (27 levels total) of 3D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arnage!  Available on 3.5" HD disks or CD-ROM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Jackrabbit CD-ROM: All NINE episodes! 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