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LD OF THIE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1  20   3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2  14   1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3  10   1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1  18   5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3  30   2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1  25   1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3  12   3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1  14   1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2   9   1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1   1   2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1  11   1 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1  27   3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3  12   2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 3  31   2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 2   2   4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3  20   3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3  31   2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1   3   1 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1   9   5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1   9   6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1  25   3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1  24   1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2  13   1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1  12   2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1  13   5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1  15   2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1  19   2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2   7   2 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2   8   3 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1  14   2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2   2   4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2   4   3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2   4   6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2   8   6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2  13   6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1  21   1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2  10   3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2  11   4 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2  22   5 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1   8   1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1  14   4 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1  16   5  b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