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>101  NEW features in DeeP (as of v7.01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eP   - DOOM Enhanced Editor Program    (edits DOOM and DOOM II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eP   - HERETIC Enhanced Editor Program (edits HERETIC levels 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ePbsp- Binary Space Partition Program  (builds nodes for all 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is a complete rewrite of DEU written in Borland C++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DPMI for unlimited PWAD editing. It uses the Borland DPMI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r for access to WAD file sizes limited only by your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has options and features you DREAM OF making it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upports both keyboard users and mouse users with equal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ll of the keyboard commands are the same as DEU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learning curve for DEU users is very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ts convenient user friendly options, online testing and ul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node builder, great levels can be created in less than 1/4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time using other editors. The best Extensive error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s you out of trou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uch easier installation. No more .INI fi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and HeeP automatically detect a firs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options can now be set with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r fun, a built-in screen saver (alt+F1). HeeP is the most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p display for changes requires fewer redraws, thus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enu nesting is much smoother and cleaner, thanks to all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tra colors and options added to show more information about your P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the color for the following types of LineDef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 sound, blocks monsters, tagged line, not normal, bad tag, sec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n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et the color for the both normal and activ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texes, Things and Menus. For example, you can change to a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with blac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all and Floor/Ceiling Texture browsers. Fills up the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quick review and interactive selection. Two different texture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n a map restart, your original location in the map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ew maps read are automatically sized to fill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Gamma correction to make all the graphics are much brigh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range is now 0 to 30 so you can make it even lighter (or dar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ressing "0" on menus with number options, exists just lik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You can set the frequency of the "beeps" to your tone deaf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LL things can be displayed at once (toggled with 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useful and very pr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ictures of textures and monsters can now be seen as you'r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vel!  Instead of just text, you can see the mon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s you  want to edit by moving the cursor over the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ll Things display their direction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Ruler has optional size control. The size is set in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Build easy Stairs between 2 Lin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Simultaneous/interactive scale and rotate Vertices, Linedef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Interactive rotate the direction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Automatic Sector split or 2-sided LineDef detection while dra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Distribute lighting across Sector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Automatically remember the last tag number you used and show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Left mouse button, if held down, clears current selec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Right mouse button quick-click edits the obj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Mouse quick Left Double-Click Insert mode for 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Mouse quick Right Double-Click for switching Edi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New option automatically follows the menus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nap-to-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Option to delineate the left and right side of the screen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"edge"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New easy/configurable Vertex screen so you can tell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e size of vertexes and linedef arrows automatically ad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. The vertexes and arrows stay small in a close zoom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and selecting them in a zoom 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 vertex is now a "dot" instead of an "X" so they ar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when many are clos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Optional direction arrows in Verte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You can set the color of the "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Automatic Object/Room sector assignment in Linedef cre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Instant Zoom between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Zoom expanded to a maximum of 16X, great for tight/precise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+/- skip zoom stages and no "stutter" when the key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(alt+X) Center the Map at curr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(alt+Z) Zoom to Extents, makes any map fill exactly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Save a PWAD with all the imbedded extra inform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s. (New DeePbsp below also saves all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Save a grouped PWAD with all the levels without re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Save Patch names and rename them with a different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ly so you can transfer them from one vers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! (See Save in character command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Search for LineDef or Sector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Complete Level Check (F10) for cross-references, missing tex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losed sectors....all with the press of ONE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Can automatically fix missing textur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Can automatically fix invalid texture names (when converting a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to DOOM 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Level Check for LineDef/Sector tag matches, misses and orph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Level Check finds missing telepor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Level Check finds duplicate telepor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Cross reference check also checks for invalid values and it's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Cross reference checks for duplicate vertexes and sidedefs (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Flip LineDef now has option to just swap only Vertices and not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Y alignment can select which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Option to clear the REJECT to all FF or anything inbetwee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roaming the level with all the monsters inta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to figh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Complete statistics information on number of enemies,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, and ammo per item, per difficulty level and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Thing mask for enemies,weapons,equipment,ammo, skill leve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 you visualize your placemen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Option to load different palette numbers (for future Gamma expa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I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Check that level has a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Bottom of screen shows current Wad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Create a PEDESTAL objec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Create a sunken POOL objec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Create a LIGHT fixture (or a window wall)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Create a DOOR objec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Create Stairs automatically inside a sector (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def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make it easier for novice and expert a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Set default Door, Pool, Pedestal, Light textures, floor and ceil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s and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Ins key controls automatic LineDef creation in Vertex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Sector, Thing and LineDef menus automatically sh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menu selection for the object selected. And it's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ed for easy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. Sector not closed is more accurate and explained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 Complete context sensitive online help file! Can be view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o finish (hate Windows for not doing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useful for beginners to view the complete file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help you learn DeeP and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dit mode, help is context sensitive, meaning it on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relevant to the menu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can be PRINTED, all or by context sensitiv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. Search function in Help, enter the string to search for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 Option added to File Pulldown menu to Read PWAD file.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the first level in a PWAD. Other options also let's you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nodebuild without having to "change"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 Snap-to-Grid option (so you can have grid and not snap to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 by / command or top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. User option lets you "select" sensitivity, scroll speed (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 moves per edge shift) and mouse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. Response file option for testing WADs, lets you add external P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/flat overrides while testing from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. Option to automatically create SideDefs/Sectors at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. Automatically use existing vertices when creating Lin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. Revised Menus for Things, LineDefs and Sectors. Things now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of the object before you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. All main options (textures, heights, sound, etc) can be set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options left in the DeeP.INI file are basic star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DOOM file is and the type of video driver (lat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. Option to suppress vertex overlap check (it's up to you)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up for the exp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. Options to directly set the mouse/editing colors, grid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 and to set dashed or soli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. Option to automatically reload the last level and file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. Option to automatically restart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. Option to remap the color palette. Change the look to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. Automatic reload and restart of the last level you ed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. Automatic reload of up to 32 files you were working with! No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. Direct Node building link to DeePbsp, can you say Fast and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. Direct testing of DOOM levels. Jump into DOOM and back to your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. Additional verification checks for a valid pathname for sa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. Quick buttons on top menu bar to clear, zoom and change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. Clicking the pictures displayed on the bottom, directly edi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. Point, click and drag LineDef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. Extra protection to keep you from wiping out a Grouped PW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ident. The old file name is NOT automatically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. Object "selection and dragging" is now smooth, without any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lot faster. The objects selects are outlined in RED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. Additional check for overlapping LineDefs and Vertexes when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. New VGAONLY option in DeeP.INI for VGA only systems (for non VE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nough video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. Edit Changes show up on bottom information boxes when at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. Where it makes sense, the menu option is left active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the option desired without having to go back to "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. New ScrollDelay option for fast systems, so the map doesn't fl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(yeah, I'm jealous of those guy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. Compatible with DOOM and DOOM II!  No need to use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(HeeP is for HERE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. Much better memory management!  Now huge levels (200K+)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conventional memory and not ru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. New search features have been implemented.  Search for a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def type or the name of a texture and optionally re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 Zoom now has auto-centering.  When a linedef, thing, or s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highlighted, DeeP automatically centers the objec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 in (not out). This setting is optional and can be togg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\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. The "A" key toggles auto selecting of any object, letting you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on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. DeeP can read a DOOM level and convert it to a DOOM II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a DOOM II level to DOOM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. Scrolling the map is now up to four times faster, since les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rawn. Less flickering occurs when scrolling since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lines are not constantly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. Menus have been re-organized to make them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Heres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. All pictures in the DOOM and DOOM II wad files can be seen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eP prompt, press P and return to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. The size of the linedef arrows adjust according to the zoom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y don't obscure small objects. The line sticking out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ame regardless of line length so it doesn't jam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. The mouse is now the same for all VESA compatible video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is now totally usable for ALL your work. Try sc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s and any of the texture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. Direct access to textures for linedefs and sectors. Click o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texture and you are in texture edit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. Additional options to set the default PWAD directory an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. Direct DOS DIR functions with the DIRD command to quickly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. Print maps of any level at any available ZOOM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eePbsp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. DeePbsp is about 6 times faster than BSP and features a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how your level is progressing as it is being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bsp is faster for large levels than any nodebuilder we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SP, WARM, IDBSP or other imbedded ones running on a mach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 co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.Copies a complete PWAD including any added TEXTURES, etc.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valid LevelId to select it from a grouped P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DeePbsp now allows for tighter spacing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is version does NOT produce the same output as befo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 DeePbsp with an older version or another program,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output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DeePbsp can rebuild the correct level within a PWAD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eeP/He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bsp has a safety check for virus or FA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nge in the program size indicates a serious error in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llocation or a virus! So try to find out why it's com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.Deepbsp only copies the reject map. It does not clear i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f you build a REJECT with a program such as RMB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redo the REJECT if you didn't change your map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sor Based Systems, Inc.  CompuServe :  75454.773@COMPUSERVE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7010 NE 190th ST           AOL        :  jackv56036@AOL.c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oodinville, WA 98072-8237  (206) 827-9794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