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ESTATION HINTS</w:t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crewdriver lying on the right-hand sid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aving the room, turn right - note the elevator to the righ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on and enter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second transpor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then left to the air 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 and open the air vent - only possible with the screw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vent is fairly easy to navigate, it's more or less a loop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until you find the Elevator Access Card - shoot any Welding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e across - and continue on your way, turning right twice,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back to the elevator - left out of vent room, enter trans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nter second transporter, left, straight on and it's on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nd descend to 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