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mpy King's Quest V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R. Bubba Magillicu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finitely my messiest crack ever, but the game has been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and nobody else has done it.  I spent about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 on this one, not counting around 90 minutes of play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tection and another hour mapping out the silly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if I had the docs this step could have been eliminated.)  I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long because I hoped someone else would do a nicer crack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revent the copy protection from ever coming u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comes up anyway.  But I didn't feel like wasting more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hich I dislike intensely.  Nice graphics and sound, but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!  You have time to go eat lunch while it loads each screen.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hard disk access, since I run the game with a 6.5 me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But anyway, here's a crack at long last.  I don't know wh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so difficult.  A nice crack might be difficult, but a messy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KQ5FIX.COM program instead of SIERRA.EXE or any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include command line parameters such as -f or -v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and they will be passed on to SIERRA.EXE.  When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the answer will always be A,B, N, and O.  This forms a squ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written for the 1.44Mb version on the game (the INC rele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) and hasn't been tested with the 1.2Mb version (the 1.44M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OURCE.000 through RESOURCE.007, while the 1.2Mb version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008.)  It should still work,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ooks for and runs SIERRA.EXE.  If you have th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IERRA.EXE is a loader that takes up memory and would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from working properly.  Delete the SIERRA.EXE program, rename CRACK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ERRA.EXE, and then delete *.INC.  This will save you around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a mere drop in the cuspador compared to those RESOURC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rious places throughout the game, a small window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that you must cast a spell using the wand.  I've s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tent at the bandits' hideout, when you try to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to the witch's house, and when boarding the boat.  Four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and you have to enter four letters that correspond to th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has a small chance of popping up at each of the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ough it always seems to happen at the boat.  It only seem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I hang around outside the tent or across the bridge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.  If I'm quick, it never seems to pop up.  This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magination, but then again perhaps not.  It's an interesting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designed to make it hard on the crackers (and since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 so long, it obviously wo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er hooks onto the timer interrupt and every two seconds che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 memory to locate the answers to the copy protection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other things in the game, and even during the copy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sometimes 0.  The answers to the copy protection move a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necessary.  If the copy protection symbol is fou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nswers are changed to A, B, N, and O  (Sierra uses VERY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s; all of their variable names and procedur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game.  No wonder the game is 14 megs.)  If the pointer i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eck again in another 2 seconds.  It is theoretic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loader, entering the four answers and clicking 'OK' before th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.  However, it isn't very likely.  I tried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able to Beat the Loader (sounds like a stupid new game sho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have 3 tries to enter the correct answer.  If you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he first two times, wait for a few seconds to make sure the lo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lly loader is necessary because of the slippery copy protec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find the answers easily enough, but wasn't able to fi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etters you've chosen.  If I had found them, I would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do the whole copy protection for you, so it would have just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But this method was hard enough.  The answers move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inding an identifier to tell if the copy protection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as a pain.  Everything moved around, and finding a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asn't easy.  I've only tested this at the two places wher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py protection, but it works at both so I think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 could see exactly where the program checks the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, so I hoped to at least have a crack that would let you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.  But the code that does the checking is used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roughout the entire game.  Even during the copy protect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your answers (before you've typed anything, while you'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etc.)  So I could see no easy way to patch in and crack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is way is functional though somewhat inconvenient.  But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as looking up silly symbols in the manual (or on the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w them all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xperienced several lock-ups while playing the game.  At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the loader, but I have had some without it.  I have also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ther person having problems.  The problems started when I bo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TSR's and other junk (loaded high - I had 600K free.)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bugger bootup (which had only about 550K free) I ha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as luck, or perhaps I just wasn't far enough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hard locks my computer whenever I run it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under EVERY configuration.)  I don't know if anyone else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if so, there is a way around it.  I went in and killed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blem went away.  What side-effects this has isn't apparen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none so far.  If it locks up on you and you want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?) here'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LZEXE the INSTALL.EXE program.  UNLZEXE is available on P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f you don't already have it.  Then search thr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, 67, 23              (CALL 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, 90, 90.             (NOP, NOP, N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