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�� ��������� ��������� ���������� ������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߱��   �����߱�� �����߱�� ���������  �����߱��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  ���   ��� ���   ��� ���        ���    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��������� ���   ��� ��� �����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߱��   ��������� ���   ��� ���  ߱��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  ���       ���   ��� ���   ���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�      ��������� 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  ����       ��������  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EIGHT OF GAMING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APOGEE VGA GAME RELEASE:  "DUKE NUKEM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slide show preview, type "DUKE2"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�� ��� 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�� ��� �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�� ��� 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�� ��� ��� ���</w:t>
      </w:r>
      <w:r>
        <w:rPr/>
        <w:t xml:space="preserve">߱��  �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 ���������� ������� ���  ��� ����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�    ���������  ������  ��   ��  ������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 ��� ��� ���  ��� ������� ������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 ��� ��� ��� ���� ������� ��</w:t>
      </w:r>
      <w:r>
        <w:rPr/>
        <w:t>۱�۱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 ��� ��� �������  �����   ��</w:t>
      </w:r>
      <w:r>
        <w:rPr/>
        <w:t>۱�۱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 ��� ��� ���</w:t>
      </w:r>
      <w:r>
        <w:rPr/>
        <w:t>߱��  �����   ��� �߱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  ������� ���  ��� ������� ���   ���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   ������  ��   ��  ������  ��    �� 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II (tm) Copyright (c) 1993 Apogee Software, Todd Replo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34.95 for all FOUR missions, including hint file and 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orders include Apogee's new full-color, 28-page cat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in the making, Duke Nukem II is everything you'd want from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n incredibly sophisticated game engine gives this high-action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needed to 'nuke' your computer!  Duke blasts his way through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firepower to wake your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uke Nukem, released June 1991, soared to the top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lest, where's it's been camped for 22 straight months--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(of any type) has been this enduring and popular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uke's extraordinary success is simple:  It deliver'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love, with state-of-the-art animation and graphics.  The new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m II once again sets the new standard for arcade/act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test saga, Duke Nukem, while being interviewed on TV about h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book "Why I'm So Great", is suddenly abducted by aliens.  Duke's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r explains that Duke's brain will be drained of all his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to formulate a master plan to sieze Earth.  Duk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 He can be turned into a mindless zombie by the EncephaloSuc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ck-butt' like there's no tomor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essed it!  Our hero is ready for action.  Duke must escape his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cell, then battle to end the hideous plans of the Rigela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vid, parallaxing VGA graphics, with variety on every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Lib music and digitized (Sound Blaster/compatible)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 boss enemies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abilities, like invincibility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ke rides in space shuttle fighter on many levels, for vari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 action oriented levels in four tremendous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rly every level presents a wildly unique scenario for Duke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emies, mutations, robo-droids, guards, traps--all after the escaped Du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radar to help Duke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/restore, skill levels, cheat modes, secrets, joystick/gamep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 story by Tom Hall--the writer of all of Id Software's gam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ns of the original Duke Nukem, all of your favorite touch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  soda cans for health, turkey for food, spy cameras watching you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boxes you can destroy for bonuses and surprises, and more.  Duk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, and he walks hand over hand across pipes, chains and rop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bility of shooting downward while doing so.  Duke can also crouch, d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t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Duke Nukem II, Duke has four weapons: blaster, laser cannon,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me thrower.  The flame thrower, when aimed downward, propels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like a jet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with the original Duke Nukem, this game has many secret bon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scover while playing the game, that really add to your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shoot all the spy cameras on a level for an extra 10,000 po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'S HOME BBS:  THE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ree Apogee file sec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was recently voted North America's most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aders of Boardwatch Magazine.  It is also being featured on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-Time Live sometime in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y Apogee game, call one of these three mai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5-2359 -- 2400 baud                Over 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7036 -- 9600-14.4K v.32bis      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4137 -- 14.4-16.8K HST/DS        growing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erica Online:  Use the keyword "Apogee" to find ou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our just released game, Halloween Harry, which also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-style fun and action.  And coming December 1993 is Blake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's epic follow-up to our superhit, Wolfenstein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njoying Apoge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iller   and   George Brous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           Executive, Vice Presid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