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ANNOUNCING: A NEW APOGEE VGA G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�  � ��</w:t>
      </w:r>
      <w:r>
        <w:rPr/>
        <w:t>Ŀ ���Ŀ ��� ��Ŀ        �     ��Ŀ � � �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��</w:t>
      </w:r>
      <w:r>
        <w:rPr/>
        <w:t>Ĵ ��Ŀ   �    �  �           �     �  � � � � �� 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���� ����   �   ��� ����        �     ���� �����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lide show preview, type "TOWERS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aging Baron Baldric who must rid the kingdom of all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ies that have taken over the castles of the area.  The people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, especially since there's no young warriors around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n is a lovable character who will win your heart with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nd mannerisms.  But beware, this old guy can still kic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if he has to!  He wields his magic staff like nobody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enture/arcade game that will test your brain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40 rooms packed with monsters an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al soundtrack with simultaneou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mospheric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your game ANYWHERE within the game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spells like: Healing, Reveal (to find secret areas etc), Lev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nk water from fountains to maintain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t green slime of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sh and Pull almost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 unde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sh buttons, fl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mb ladders to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leport to oth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troy the monster generators to stop the endless flow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ware of poison traps and booby traps in the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vigate invisible bridges an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ch more to discover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 different monsters!  They crawl, slither, fly, roll, hop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cenery graphics and monsters each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with mouse, keyboard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higher resolution of 320 X 24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"practice" any level for a goo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x character.  Baron Baldric can jump, push, pull, flip switche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become poisoned an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map to see where you ar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different weapon spells including fireballs and venom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transmute objects into other object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use coins to buy more spells.  You have to find the money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compatible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or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   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 7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-800-GAME-123 to order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5655 for technical support on any game. (8AM-6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4670 to FAX your order o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l out ORDER.FRM and mail or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s reviewers or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nnis Scarff at (214) 271-2137 or on Compuserve at 71321,27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POGEE'S GA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OGEE'S HOME BBS:  THE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was recently voted North America's most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ders of Boardwatch Magazine.  It was also featured on the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Time Live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Apogee game, call one of the three numbers listed below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ree Apogee file section, #1.  Type "F 1" to se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re free downloads, and you do not need a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2359 -- 2400 baud                   Over 9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 -- 9600-14.4K v.32bis         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2032 -- 14.4-16.8K HST/DS           growing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4035 -- 28.8k v.fast class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erica Online - Use the keyword "apogee" to go to ou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uServe - Type "go gamers" or "go ibmnew" to find Apogee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et - Apogee's titles can be access via anonymous FTP at 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ite.   The site is "ftp.uml.edu", and the direct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in is (case important) "msdos/Games/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-PC -  Apogee also has it's own free area on Exec-PC!  Exec-P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by dialing 1-414-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LEAS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online, check out some of our latest VGA releases.  We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cus Pocus -- Play a bumbling wizard's apprentice in this VGA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tor -- One of the finest PC shooters ever made! VGA butt-kickin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ke Stone 3D -- Apogee's long awaited 3D follow-up to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ke Nukem II -- Duke's back in this action packed VGA seq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lloween Harry -- 256-color VGA platform/action/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njoying Apogee games!  The best is yet to come.  We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mes in production that will continue to push your PC to it's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hour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games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se of the Triad - 3D action game featuring modem play!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ky Wheels - A super fun 3D racing game with modem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ke Stone 3D: PlanetStrike (A retail version of Blake with new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Gunner - Horizontal scrolling shooter with even more stuff than Ra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m, Dick &amp; Harry - VGA side scroller with up to 14 layers of paralla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ppin - VGA puzzle game with 150 levels to tease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ms of Chaos - 256 VGA adventure game with multi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NEW EVOLUTION OF 3D GAMES 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hadow Warrior" - Become a ninja and keep to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Duke Nukem 3D" - High action science fiction as Duke return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Ruins - Return of the Gods" - High adventure in and around ancient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feature Apogee's newest hot 3D technolog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ed 3D worlds with any height, thickness or angl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texture mapped environment (walls, ceilings and fl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ing backdrops up to 1024 pixels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action! 20+ frames per second on a 486/50 (without local b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/66 with local bus can get frame rates of 38-40 frame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ing effects like: Strobing, flickering, fading, total darknes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64 levels of light diminishing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 sourcing creates pools of light from windows or any other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play!  You can link up and play against your best friend or ene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ound card support (including GUS, PAS 16, Roland, Sound Blaster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8 channel stereo sound effects for ultimate real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JUMP over things, DUCK shots or other hazards and CRAW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istic 3D environment.  Duke Nukem will actually FLY around hi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th a jet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floors.  The floors and ceiling can crush you or be used as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h hig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phing environment.  Your environment is NOT static as in Doom.  W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t will.  Rooms, or any areas of the map, can morph in to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, crushing you or other effects.  Entire room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new structures.  Special effects can be created such as vehicl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, or true hinged swinging doors that hav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ing up and down.  This is an extraordinary feature that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your environment.  You can actually look up at the ceiling and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en off of it, or look down to avoid a nasty hazard in the flo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it.  Clues or objects can be placed on the roof and you must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m in order to see all of it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ed environment - Any surface can animate.  Walls, ceilings,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thi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