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ANNOUNCING: A NEW APOGEE SHAREWARE GAM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cky Wheels (c) 1994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UN THE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slide show preview, type "WACKY" at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beats the excitement of playing against other human racer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cky Wheels, you can do just that.  You and a friend can play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(split-screen mode), or play head-to-head using a modem connecti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via a null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lay any of eight wacky animals, each of which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ful antics and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EATUR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different rac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ime trials (race ANY track for the best time 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rmal racing (Against computer or human oppon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ttle zones (Shoot your buddy via modem or at the same 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acky Duck Shootout (Practice your aim on harmless duck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 game race f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Ridicule(tm) feature allows to to taunt your opponent during a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scenarios to rac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 tracks in all to race and battle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EQUIREMEN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APOG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B 496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land, TX  75049-6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1-800-APOGEE1 to order 24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14-278-5655 for technical support on any game. (8AM-6PM CST M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14-278-4670 to FAX your order or inqui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l out ORDER.FRM and mail or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FIND APOGEE'S GAME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POGEE'S HOME BBS:  THE SOFTWARE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reations BBS was voted voted North America's most popular BB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in a row (1993 &amp; 1994) by the readers of Boardwatch Magazine. It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d on the TV show Prime-Time Live in December 1993.  Apogee's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here before they're available anywhere else in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any Apogee game, call one of the three numbers listed below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in the free Apogee file section, #1.  Type "F 1" to see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ese are free downloads, and you do not need a memb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08) 365-2359 -- 2400 baud                   Over 9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08) 368-7036 -- 9600-14.4K v.32bis         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08) 365-4035 -- 28.8k v.fast class (v.fc)   growing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merica Online - Use the keyword "apogee" to go to our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ompuServe - Type "go apogee" (at any ! prompt) to find Apogee's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Internet - Apogee's titles can be access via anonymous FTP at our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 site.   The site is "ftp.uml.edu", and the directory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und in is (case important) "msdos/Games/Apog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Fidonet Filebone - If you are a Fidonet SysOp, you can now get Apoge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do Filebone.  Talk to your local fileb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 about the four Apogee areas (see FILEBONE.NA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RELEAS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online, check out some of our latest VGA releases.  We'r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ik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ystic Towers -- Fantasy adventure with over 540 rooms to expl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ocus Pocus -- Play a wizard's apprentice in this VGA paral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aptor -- One of the finest PC shooters ever made! VGA butt-kickin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lake Stone 3D -- Apogee's long awaited 3D follow-up to Wolfenstein 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uke Nukem II -- Duke's back in this action packed VGA sequ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lloween Harry -- 256-color VGA platform/action/arcad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enjoying Apogee games!  The best is yet to come.  We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games in production that will continue to push your PC to it's lim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you with hours of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 following games in the near 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ise of the Triad - 3D action game featuring modem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lanet Strike (A retail version of Blake Stone with new levels and featur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tarGunner - Horizontal scrolling shooter with even more stuff than Rap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oppin - VGA puzzle game with 150 levels to tease your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alms of Chaos - 256 VGA adventure game with multip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aking the time to look at this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