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_ __    _    __   _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 )  ) _//   /  ) ' )  /    Sound Samp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/--'  /    /--/   /  /     Software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     /___ /  (_  (__/_     PCs useless spea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ersion 4.10     (/        (C) Mark J Cox 199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 Vers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file WHAT-NEW.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not included; contact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: VOLUME.  Brings up a sub menu.  Select the percentag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olume of the sample between the pointers then select OK (ie 200%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volume, 50% halves etc).  Selecting the MAX button will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it can increase the volume by without distorting the sa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be the default.  Note: It is possible to increase the volu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maximum, this will clip or distort the sample. (This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). Now works on 386's, PS/2's and DRDOS that it used to crash un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-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provides brief instructions into the use of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sample replaying software. This is therefore not a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not disab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istribute play to as many people as possible (se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at end of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llows you to play and edit sound samples from a variety of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,ATARI ST and MAC samples have been played with great suce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al speaker.  It has a few 'fancy' features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N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imply play a sample from start to finish, Nothing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.com file and the sound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any machine should do as long as it has a decent sized spe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DOS 3.00 or above (an 80286+ would be prefe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VGA graphics and a MOUSE installed the fun starts,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ok at the waveform and play bits of it - alter frequencies and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s of wierd and wonderfu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UN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VGA and a MOUSE driver installed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PLAY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list of the things you can do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ddition of a piece of hardware costing around 20 quid (to build)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re printer port you can sample your own sounds and replay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i-fi with really astonishing quality.  The replay onl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built for only 5 pounds, and details of the circu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gift, I will send two 3.5" (Branded) High Density dis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of MODPLAY, PLAY, and RESPLAY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ly printed instructions and a copy of the circuit diagra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this package, send 10 pounds (UK) or $25 U.S.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this document (cheque/postal order or mail me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epends on what frequency the sample is and how much memory is fre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16kHz (the speed I like to sample at) I get about 33 secon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with no TSRs except a Disk Cache - I have a mac sample at 11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entire Dr. Who. theme tune;  Sorry, until I fathom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Extended/Expanded memory it can't use it! (Well, I've now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how to use it, just I can't get it to wor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/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 program now supports AMIGA .IFF files - during lo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s for a IFF header and if found obtains all th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ed and format of the sample.  The interactive version 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er and converts the sample before displaying it. 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llows an Amiga .IFF file to be written (it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and alters the format for you automatically).  S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standard samples - set the speed to the one that sound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 and write as an IFF file that can then be simply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ping 'play s 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RU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FROM THE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PLAY [-k&lt;nn&gt;] [-options] [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k&lt;nn&gt; = Select Play/Record speed in kHz (default 16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n range 05...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 (more are displayed if you do PLAY/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  = Play sample named through PCs speaker (Lo-F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-s marvin.smp          - Plays the file marvin.smp at 16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-k05 -s a:marvin.smp   - Plays the file marvin.smp at 5kHz from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note leading zero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ample has loaded it will automatically start pla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topped by pressing any key (and I mean ANY key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few other options such as recording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nd setting which port the hardware is connected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echo's and things - but you need not worry too muc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until Version 4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PLAY (or PLAY /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eful hint: PLAY /k11 /I will take you into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frequency set to 11kHz etc... lets you creat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hat loads PLAY with some default values -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ngs like PLAY /k11 /l1 /i to set the port default as w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GA board is installed then programme will show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Although all commands can be ace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, I'm afraid you will need a mouse +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due to a wierd bug I'm working on!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it entirely from the keyboard you s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is divided into 3 areas, the top line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 giving information on the program.  Left Clic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to do that command, Right Click to get help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bit is a graph of the current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section contains more buttons with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(blue) pointers can be moved by picking them up with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using the control 'hot-spots' either side of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ndicators.  The numbers give the time in Seconds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inter is po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dle number and surrounding 'hot-spots' is the frequ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z and this can be altered in 0.25 kHz steps or you can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kHz,16kHz or 22kHz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ous commands are not explained here, help can b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holding down the right mouse key when you ar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UT/COPY/PASTE rely on a temporary file c:\play.cu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have a hard drive you cant use these commands (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t's too slow off a floppy - I'll let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n a later version so you can make it sto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-memory Ram Drive or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VOURI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'Kingdom of GREYHAWK' on Derby (0332) 756414 24hr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and lots and lots of samples -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 PLAY when registering! (300...14400 baud) [+44-332-7564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 that this is the first source for PLAY, secondary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pdated within a week or so - also this board sometimes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/pre-relea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il me about any bugs or future enchancem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lik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University/Poly or other site,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.J.H.COX@BRADFORD.AC.UK" with any comments et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add you to the mailing list for relea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Post does OK too, only a little slower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any more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program file PLAY.COM ("the software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the author.  The copyright owner hereby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: use the software; make as many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as you wish; give such copies to anyo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oftware and documentation via electronic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, for any such copies, however made;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software and/or documentation wit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without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OR-PROFIT ORGANIZATION IS AUTHORIZED TO CHARGE ANY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OF COPIES OF THE SOFTWARE OR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INCLUDE COPIES OF THE SOFTWARE OR DOCUMENTATION WITH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OWN PRODUCTS, WITHOUT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 SPECIFIC PROHIBITION AGAINST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DISTRIBUTING THE SOFTWARE, EITHER ALON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, AND CHARGING A "HANDLING" OR "MATERIALS"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SUCH FEE FOR THE DISTRIBUTION.  NO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IS AUTHORIZED TO INCLUDE THE SOFTWARE ON ANY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MONEY IS CHARGED WITHOUT PRIOR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py of the software may be distributed or given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; and this notice must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of any kind, and the copyright ow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damages of any kind.  By using th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0/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J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9 Lundi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ns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2 3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/registered names acknowled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