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isure Suit Larry 6 Installation for SUBST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your LSL6 zip files into a convenient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copy lsl6*.zip c:\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n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md c: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first LSL6 disk into that directory using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 C:\INSTALL&gt;pkunzip -d c:\temp\lsl6dsk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make a "disk2" directory under the install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disk in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 C:\INSTALL\DISK2&gt;pkunzip -d c:\temp\lsl6dsk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make a "disk3" directory under the install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rd disk in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 C:\INSTALL\DISK3&gt;pkunzip -d c:\temp\lsl6dsk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inue this scheme for the remaining diskettes (up to disk6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w copy the INSTALL.SCR file INCLUDED IN THIS 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NSTALL\DOSONL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w you can substitute installation directory for the A: (or B: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 subst A: C: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w change to that substituted drive and run the instal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 A:&gt;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PTIONAL:  Now you release the substituted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 subst a: 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For those with a DAC sound card (SB, SBPRO, SB16 etc..)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sound effects sound like a buzzing noise,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the RESORC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: audioSize =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read the README file once you install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