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 you have been Leec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onate some money next tim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