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chWarrio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TFW (Only The Finest War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_ZiEL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leep... this will be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Local Bus or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!! blah! bl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pla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9600 BP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px/net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ONTR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ab/>
        <w:t>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ire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group 1,2.. </w:t>
        <w:tab/>
        <w:t>shift + 1,2,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ammuntion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</w:t>
        <w:tab/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</w:t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f</w:t>
        <w:tab/>
        <w:tab/>
        <w:t>ctrl +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  <w:tab/>
        <w:tab/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</w:t>
        <w:tab/>
        <w:tab/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splay</w:t>
        <w:tab/>
        <w:tab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L armor</w:t>
        <w:tab/>
        <w:tab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</w:t>
        <w:tab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/briefing summary</w:t>
        <w:tab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me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iew</w:t>
        <w:tab/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</w:t>
        <w:tab/>
        <w:tab/>
        <w:tab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ab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(full)</w:t>
        <w:tab/>
        <w:tab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CH PIL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(stop to 100%)</w:t>
        <w:tab/>
        <w:t>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</w:t>
        <w:tab/>
        <w:tab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left right</w:t>
        <w:tab/>
        <w:t>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</w:t>
        <w:tab/>
        <w:tab/>
        <w:t>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o twist</w:t>
        <w:tab/>
        <w:tab/>
        <w:t>&lt;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s</w:t>
        <w:tab/>
        <w:tab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 steering</w:t>
        <w:tab/>
        <w:t>6 key "home"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points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ilot 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</w:t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hut down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shutdown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eject</w:t>
        <w:tab/>
        <w:tab/>
        <w:t>ctrl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destruct </w:t>
        <w:tab/>
        <w:tab/>
        <w:t>ctrl + alt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rmates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ints 1,2...   ctrl + f2,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VIE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</w:t>
        <w:tab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</w:t>
        <w:tab/>
        <w:tab/>
        <w:t>shift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zoom</w:t>
        <w:tab/>
        <w:tab/>
        <w:t>ctrl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left, right</w:t>
        <w:tab/>
        <w:t>keypad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eye control </w:t>
        <w:tab/>
        <w:t>ctrl +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pm</w:t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maging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uplink</w:t>
        <w:tab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/uplink zoom</w:t>
        <w:tab/>
        <w:t>X (shift x --- zo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racking camer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rols</w:t>
        <w:tab/>
        <w:tab/>
        <w:t>ctrl +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battle parameters</w:t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ab/>
        <w:tab/>
        <w:tab/>
        <w:t>alt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a screenshot (cool!)</w:t>
        <w:tab/>
        <w:t>ctrl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/exut mission </w:t>
        <w:tab/>
        <w:tab/>
        <w:t>ctrl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use ju,p jets (if ya have them)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- override thermal shutdown to avoid being automatically shut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check miss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target nears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modem or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ype: MS from the mech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MOD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t boxs.. esc.. then at dos type ne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a better on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far cry from the mw2 of years ag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