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Introduction to Humble 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all, Genesis here...  I'd like to introduce you to my new group, H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.  Most of you know me as the former leader of SCD-Dox, a grou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subdivision of SCD and released several quality doc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last few months.  I had no problems with SCD, it's a great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bers are great, and everything has gone well with them an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 have become interested in being more active in THG and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n any way I can to make THG even better than it already is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my idea to create Humble Dox, a division under THG whose sole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urpose is to release quality, informative documentation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s.  Our ultimate goal of course is to release dox for every new T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 that is released.  Unfortunately this is not as simple as it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G has many suppliers around the world and it's not always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to get documentation from the supplier to the group, especi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distances.  We will try our best however, and you can count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dox out for the newest THG wares will be our number on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t Humble Dox, however, we have no qualms about releasing d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s released by other groups, and will do so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seen many discussions on both Celerity and LSD Nets in recent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ubject of dox.  People are complaining they are not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 they need - and they are not getting these dox fast enough.  H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 is here to solve these problems.  We'll be working hard to get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o you within a day or two of the ware release, and in som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e same day.  In most cases these dox will be originals, 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have to resort to hacked-out quick dox we'll try to get so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cumentation out there to make your games more enjoyable and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clusion I'd just like to thank Belgarion and Fabulous Furl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me the opportunity to coordinate and manage THG's doc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ssistance they have given me in getting this thing off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 at BBS-A-Holic, Humble Dox HQ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if you would like to assist in the Humble Dox eff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ing to supply us with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Genes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