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ot found (or not correctly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ght Simulator Information Manual or naviga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08.2, not 108.7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  108.7 is the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T frequency for Fairchild is 122.8, not 112.8 a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n Francisco and Oakland airport locations are slightly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and Oakland Area chart.  Use VOR location as air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some machines, the EFIS/CFPD will change color near the runw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S approaches.  This indicates you have descended to "decision he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tude at which you must decide whether to land the plane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and "go around" for another lan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some Microsoft-compatible scenery disks, the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bLOGIC "Instant Facilities Locator" for Flight Simulator v3.0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ight Simulator v4.0 if you have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program "HDSETUP" as indicated in Facilitie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type the following at the DOS prompt to 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config.fs3 config.fs4   (then press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naming the file, you will note the new "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" option in the NAV/COM menu the next time you use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using a Hayes-compatible modem, select option 1 (ON-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select option 1 prior to selecting option 3 (Messages/Talk t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ption 1 on and off has the effect of initializing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and should be done before you "Talk to Modem"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DIAL or Wait for 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joystick, you may have problems running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high baud rate (19200 baud or higher), particularly i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ircraft.  If using a joystick, it is best to set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igher than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Multi-Player, a baud rate of 57600 is supported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dvantage is faster aircraft send/receive and messages, bu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pon the smoothness of the other player's flight, and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sending messages, limit the length of the message to w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Sailplane in Multi-Player, the ADF tracking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ue to the reduced Sailplane 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Player supports two players, not "two or more" as noted on pag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best results with the "FS4" demo, select option "D. Nei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vironment Conditions menu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ccelerating down the runway, do not press the Down-arrow ke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s suggested on page 43.  The Cessna will take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Flight Simulator on a 8086/8088 machin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to enhance Flight Simulato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Display Control menu to reduce the demand on displa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Spot Plane Transition to "Fast" for quicker views of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 the use of multiple windows, Dynamic Scenery, and Wea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e to the complexity of the "FS4" demo, 8086/8088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fficulty running the demo for sustain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Flight Simulator with the OS/2 operating sys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. 8086 or 8088" processor type when you install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EGA display and switch from Flight Simulat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nd then return to Flight Simulator, prompt a refre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, view a menu then press SpaceBar, or re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dvanced features and multiple windows may not be available on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depending on how the machine allocate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unning from floppy disks the Logbook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cording a demo, ATC Communications, Crash and Maneuv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automatically turned off.  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showing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recording a demo and DEMO RECORDER option D is set to a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terval, your keystrokes will be recorded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 minutes.  Stop demo recording within 12 minutes to reta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machine with a digital clock display (i.e., WYSE 28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may advance minutes faster than normal time. 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, the clock will reset to current system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users: If you are using a non-USA keyboard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of Flight Simulator may not be assigned to the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describes or the menus display.  To confir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press for a specific action, please refer to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use the same physical key as indicated on the keyboar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letter or character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