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K T U E L L E  H I N W E I S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okument enth�lt wichtige Informationen �ber das Program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. Weitere Einzelheiten zum Thema Fliegen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enhandbuch zu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Betrieb von Microsoft Flight Simulator 5.0 ben�tigen Sie eine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mindestens 530K freiem konventionellen Speicher. Falls auf Ihre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 Verwaltungsprogramm f�r Expansionsspeicher (EMM) installier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en Sie 560K freien konventionellen Speicher. Flight Simulator te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hnen mit, wenn Ihr Computer �ber zu wenig konventionell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t; dann k�nnen Sie das Programm nicht starten. Tip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erung der Leistung Ihres Systems finden Sie im Ab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hlerbehebung" auf der Umschlagseite des Pilotenhandbu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Microsoft Flight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die Leistungsf�higkeit von Flight Simulator betr�chtlich steig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m Sie Ihren Computer f�r Expansionsspeicher konfigur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 Computer weder mit Erweiterungs- noch mit Expansions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stattet ist, oder wenn Sie beim Starten von Flight Simulato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meldung erhalten, da� zu wenig Arbeitsspeicher vorhanden ist, erz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bessere Leistungen, wenn Sie die Sound-Option ausschalten. W�hlen S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feld "Ton" aus der Liste mit den Soundkarten die Option "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kar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FLIGHT SIMULATOR UNTER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Flight Simulator unter Windows betreiben zu k�nnen, m�ssen Sie Ih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Expansionsspeicher konfigurieren. Beim Betrieb von Flight Simulator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it Erweiterungsspeicher kann es zu Fehlermeldung wegen fehl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platzes kommen, woraufhin Windows die Flight Simulator-Si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von Sound-Dateien in den konventionellen 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Zwischenspeichern und schnellen Wiedergeben von Ger�uschen l�dt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Sound-Dateien in den XMS-Speicher. Sollte es zu irgendwe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fehlern kommen, informiert Windows Sie in einem Fehlerdialog dar�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in einem solchen Fall aus dem Men� "Optionen"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instellungen" und anschlie�end die Schaltfl�che "Ton". �ndern S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feld "Ton" die Option "XMS-Speicher verwenden" in "Nein" 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Flugzeuge beim Betrieb von Flight Simulator unter Window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m��ig fliegen, sollten Sie Flight Simulator direkt von DOS aus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Learjet k�nnen Sie die Schubumkehr nicht mit dem Joystick ausl�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Verringern des Schubs und Aktivieren der Schubumkehr m�ssen Si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VON SVGA-GRAFIK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n Orchid Fahrenheit (S3) und Thunder &amp; Lightning (Cir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m�ssen den richtigen Monitor ausw�hlen, damit diese Karten im SVGA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VESA 1.2-Treiber sind nicht vollst�ndig implementiert. Damit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im SVGA-Modus arbeitet, m�ssen die Funktion 7 und die Modi 100h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h implementiert sein. Wenn Flight Simulator bei Verwendung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-Treibers keine einwandfreie Grafikdarstellung liefert, nachdem Si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w�hlt haben , starten Sie das Setup-Programm von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mals (vom Verzeichnis Flight Simulator aus), und w�hlen Sie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GA-Grafik". Fragen Sie den Hersteller Ihrer Videokarte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ten Treiber, der zu VESA 1.2 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-UNTERST�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von Flight Simulator unte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dows NT verursacht der PC-Lautsprecher Probleme mit der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gabe. Diese Probleme k�nnen Sie vermeiden, indem Sie beim Install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Flight Simulator aus der Liste mit den Soundkarten die Option "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von Microsoft Flight Simulator unter D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ger�usche, die �ber den PC-Lautsprecher wiedergege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ursachen unter DR DOS Probleme. Diese Probleme k�nnen Sie vermeiden, i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beim Installieren von Flight Simulator aus der Liste mit den Soundk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ption "Keine Soundkarte"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Pro Audio Spectrum-Sound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von gro�er Wichtigkeit, da� der Media Vision-Treiber (MVSOUN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tig installiert ist, bevor Flight Simulator 5.0 f�r den Betrieb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karte konfiguriert wird. Lesen Sie deshalb die Dokumentatio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iligen Soundkarte, wie die Installation vorzunehmen ist. Wenn di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Pro Audio Spectrum-Soundkarte keine zufriedenstellende Wieder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fert, m�ssen Sie m�glicherweise den gemeinsamen DMA-Zugriff Ihrer 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en. Sie sollten die Pro Audio Spectrum-Karte nicht auf INT 1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-Sound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 5.0 wurde erfolgreich in Verbindung mit Version 2.08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 SBOS getestet. Wenn Sie mit dieser Soundkarte auf Probleme sto�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Sie sich bitte mit dem technischen Kundendienst von Grav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von Sound-Dateien in den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Zwischenspeichern und schnellen Wiedergeben von Ger�uschen l�dt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Sound-Dateien in den XMS-Speicher. Bei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konfigurationen wird dieser Speicherbereich m�glicherweise verlag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u Problemen bei der Wiedergabe oder zu Systemabst�rzen f�hrt. Sollt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all sein, w�hlen Sie aus dem Men� Optionen den Befehl "Einstellung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nschlie�end die Schaltfl�che "Ton". �ndern Sie im Dialogfeld "Ton"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XMS-Speicher verwenden" in "Nein" um. Wenn Sie diese Option w�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t Flight Simulator zus�tzlichen konventionellen Speicher und beheb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Probleme mit der Soundwiedergabe, die durch die Verwendung von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verurs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DOKUMENTIERT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beim ADF-Be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DF l��t sich in einen 5-stelligen ADF-Empf�nger umwandeln,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n von 500 Hz abstimmbar ist. W�hlen Sie im Dialogfeld "Instr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" die Option "ADF in 500-Hz-Schritten einstellbar".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zahlreiche NDBs, deren Frequenzen mit ",5"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henhaltung mit einem Tastendruck (Verbesserung beim Autopilo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 Sie CTRL+Y (also nicht nur Y), um den Autopiloten zu 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n Sie die H�henhaltung ein, und stellen Sie die H�he auf Ihr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h�he ein. Alle anderen Autopilotfunktionen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aus dem Men� "Szenerie" die Option "Szeneriekomplexit�t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en Sie dann das Kontrollk�stchen "Mondlicht bei Nacht"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tliche Sichtverh�ltnisse zu schaffen, wie sie bei Vollmond herr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weich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aus dem Men� "Szenerie" die Option "Szeneriekomplexit�t"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en Sie dann das Kontrollk�stchen "Bild weich darstellen", dami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uriert dargestellten Grafiken weicher erscheinen. Dadurch wirk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realistischer, allerdings auch ein wenig verschwomm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DES MICROSOFT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, Version 5.0, unterst�tzt Szeneriedateien, di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zu Flight Simulator 4.0 erstellt wurd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en in Verbindung mit der Datenbank von Flight Simulator 4.0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Um diese Dateien zu verwenden, kopieren Sie den Datensatz von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4.0 (F1. im Verzeichnis FS4) und diese Szeneriedateien (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ung .SC1) in das Verzeichnis \FLTSIM5\SCENERY. Starten Si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, und w�hlen Sie aus dem Men� "Szenerie"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zeneriebibliothek". Der Datensatz F1. erscheint in der Liste als "Alte FS4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elt". W�hlen Sie diesen Datensatz und anschlie�end die Schaltfl�che "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ausw�hlen". Daraufhin wird Ihre Liste mit den Szeneriedateien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gzeug- und Szeneriedesigner angezeigt. Wenn Flight Simul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ngigkeit von der aktuellen Position des Flugzeugs die rich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eneriedateien automatisch laden soll, w�hlen Sie in der Liste n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wahl" die Option "Automatische Szeneriegebietumschalt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