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[  INSTALL INFORMATION  ]�����������������������������������������������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�</w:t>
      </w:r>
      <w:r>
        <w:rPr/>
        <w:t>1� INSTALL.EXE will install to C:\MMTCD.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�</w:t>
      </w:r>
      <w:r>
        <w:rPr/>
        <w:t>2� Uninstall MSCDEX.EXE from AUTOEXEC.BAT.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�</w:t>
      </w:r>
      <w:r>
        <w:rPr/>
        <w:t>3� Manually reboot to MS-DOS.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�</w:t>
      </w:r>
      <w:r>
        <w:rPr/>
        <w:t>4� FAKECD.EXE C:\MMTCD /L:E.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�</w:t>
      </w:r>
      <w:r>
        <w:rPr/>
        <w:t>5� Run INSTALL.EXE from E:.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�</w:t>
      </w:r>
      <w:r>
        <w:rPr/>
        <w:t>6� Refer to KEYWORD.ZIP for protection words.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