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QLR (QuakeLoader/ModemOnly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version v1.1, th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QUAKE cmdline processing to both modules... this is for '-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ke command 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pre-game 'talk'... should do cr/l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please delete your qlr2.dat before running this, or you'll get a cr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n't be a problem since 1.0 was only out for 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v1.0, you may wonder why the shell module is qlr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n QLR was about 90% complete, i lost all of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not found disk anamoly type of thing.  so, basically qlr1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qlr1 was about 3500 lines, this one is significantly less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lacking the rc creater, which was simply beautiful in ql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t was also the most time consuming, so i prolly won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that part.  oh well hopefully id will make something, becaus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rc file is kinda a bitch unless you memorize readme.txt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*ARE* rc files, not cfg files.  they contain more than settin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, including macros via the alias command. 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 i dont think they contain *ANY* settings, everything'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the stuff that you might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e qlr2 file, run the spawner (mq.exe).  this way it ca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and the shell.  the shell itself cannot spawn quake becaus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 (so i dont like borland c, su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qlr2 is faily simple, and in my opinion intuitiv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made it so of course its intuitive to me.  everything'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enter, with the exception of the escape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acks up a level, all the wa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support the arrow keys except the modem string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support the enter key except the UART and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entry.  the enter key allows you enter something which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via the arrow keys, for example a new map (i know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ing very soon), or a psycho serial por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he program checks the current directory for .rc file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so you can use the left and right keys to go through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type it in, hit enter and go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set with test1, test2, and test3 as maps.  you c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or hit enter and type them in, or hit enter and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whacko in.  if it doesn't exist, quake will let you know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directory is kinda strange, but it is exactly how i would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lect someone's entry.  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can left and right through the book, or, you ca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 and the program will search.  this brings us to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you type a name which is not in the book,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phone number immediately afterwards and an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if you type nothing for either the name or phone boo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add process.  you may press enter on the phone number,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y which is currently active.  if you erase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mind you that you need to press the DELETE key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an entry (if you missed it, read that sentence agai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dem strings are enter only, just hit enter and typ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base has 4 presets for standard COM1-COM4 setting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irq setting. you can arrow through the four standard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ress enter and type the base address in hex.  notic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nlink the irq until the next time you arrow on the seri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250 you suck, but if you do, you can set it by 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ed has presets at 9600,14400,19200,28800,57600 and 115200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thing other than that, like say, 38400 (i don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i left that out), you can enter it in (whoa this is gett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role is server/client(answer/dial).  you can arrow it,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 is enter only.  i dont think quake support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 just about cov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play hit start and somebody will c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swer, when it connects it will prompt you to press F1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.  you can wait a sec and try to type back and forth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whatever.  when you press F1 quake will launch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nswer yes to the agreement (damn it thats annoyin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should be automatic.  the dialer/client may get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f the server takes too long, just type connec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unch of other junk that i have no real use f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limit timelimit (of course QLR1 had ALL of this), so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some .rc files in your directory... if no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in the rc file selection... this wont stop you from typing one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dont have one, what the hell are you going to 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an .rc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this thing has bugs which i'm sure it does, and you c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nt them fixed, you can e-mail me at mal@nol.net and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ind me on irc and report a bug cuz i'll forge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line param i want you using is qlr2 -h 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the modem.  nifty.  it does automatically after it gets out of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f that little spinner in the lower right ever stops,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, you'll be needing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@n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ol.net/~draconi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